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ЕКТ</w:t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комитета от 19.03.2021 № 36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«Центр по контролю за использованием муниципального имуществ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. от 19.07.20121 № 925, от 26.11.2021 № 1603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0.02.2022 № 114, от 25.03.2022 № 290, от 25.04.2022 № 395)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23"/>
        <w:ind w:right="-2" w:firstLine="709"/>
        <w:rPr>
          <w:rStyle w:val="StrongEmphasis"/>
          <w:szCs w:val="28"/>
        </w:rPr>
      </w:pPr>
      <w:r>
        <w:rPr>
          <w:szCs w:val="28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№ 3574, </w:t>
      </w:r>
      <w:r>
        <w:rPr>
          <w:b/>
          <w:szCs w:val="28"/>
        </w:rPr>
        <w:t>п р и к а з ы в а ю</w:t>
      </w:r>
      <w:r>
        <w:rPr>
          <w:rStyle w:val="StrongEmphasis"/>
          <w:b w:val="false"/>
          <w:szCs w:val="28"/>
        </w:rPr>
        <w:t>:</w:t>
      </w:r>
    </w:p>
    <w:p>
      <w:pPr>
        <w:pStyle w:val="23"/>
        <w:ind w:right="-428" w:firstLine="360"/>
        <w:jc w:val="center"/>
        <w:rPr>
          <w:rStyle w:val="StrongEmphasis"/>
          <w:b/>
          <w:b/>
          <w:bCs/>
          <w:sz w:val="20"/>
          <w:szCs w:val="28"/>
        </w:rPr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риказу комитета от 19.03.2021 № 36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«Центр по контролю за использованием муниципального имущества» изменения согласно приложению к настоящему приказу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2. Контрактной службе (Минина О.В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2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2. На официальном сайте администрации города Мурманска в сети Интернет.</w:t>
      </w:r>
    </w:p>
    <w:p>
      <w:pPr>
        <w:pStyle w:val="23"/>
        <w:ind w:right="0" w:firstLine="709"/>
        <w:rPr>
          <w:b/>
          <w:b/>
          <w:bCs/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А.А. Стародуб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08"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комитета</w:t>
      </w:r>
    </w:p>
    <w:p>
      <w:pPr>
        <w:pStyle w:val="Normal"/>
        <w:ind w:right="-108"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от _________2022 № 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  пункте  5.6.2.    раздела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«Затраты    на     информационно-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муникационные технологии»  таблицу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9"/>
        <w:gridCol w:w="3444"/>
        <w:gridCol w:w="2143"/>
        <w:gridCol w:w="1766"/>
        <w:gridCol w:w="1805"/>
      </w:tblGrid>
      <w:tr>
        <w:trPr>
          <w:tblHeader w:val="true"/>
          <w:trHeight w:val="45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№ </w:t>
            </w:r>
            <w:r>
              <w:rPr>
                <w:sz w:val="20"/>
                <w:lang w:eastAsia="ar-SA"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  <w:t xml:space="preserve">Наименование </w:t>
            </w:r>
            <w:r>
              <w:rPr>
                <w:sz w:val="20"/>
              </w:rPr>
              <w:t>основных средств в сфере информационно-коммуникационных технолог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, л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 единиц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не более), руб.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сточник бесперебойного пит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числу АР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020,0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оммутатор неуправляемы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636,0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lang w:val="en-US"/>
              </w:rPr>
              <w:t>USBFlash</w:t>
            </w:r>
            <w:r>
              <w:rPr>
                <w:sz w:val="20"/>
              </w:rPr>
              <w:t xml:space="preserve"> накопитель до 64Г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штук  на комит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010,0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шний жесткий диск с интерфейсом USB/LAN до 2T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на структурное подраздел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 584,0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стройство хранения информации (Рутокен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штук на комит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49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нешний универсальный привод чтения/записи оптических дисков </w:t>
            </w:r>
            <w:r>
              <w:rPr>
                <w:sz w:val="20"/>
                <w:lang w:val="en-US"/>
              </w:rPr>
              <w:t>DVD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bookmarkStart w:id="0" w:name="_Hlk438483760"/>
            <w:r>
              <w:rPr>
                <w:sz w:val="20"/>
              </w:rPr>
              <w:t>2 на структурное подразделение</w:t>
            </w:r>
            <w:bookmarkEnd w:id="0"/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16,00</w:t>
            </w:r>
          </w:p>
        </w:tc>
      </w:tr>
    </w:tbl>
    <w:p>
      <w:pPr>
        <w:pStyle w:val="ConsPlus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ункте  8.2 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P535"/>
      <w:bookmarkEnd w:id="1"/>
      <w:r>
        <w:rPr>
          <w:rFonts w:cs="Times New Roman" w:ascii="Times New Roman" w:hAnsi="Times New Roman"/>
          <w:sz w:val="28"/>
          <w:szCs w:val="28"/>
        </w:rPr>
        <w:t xml:space="preserve"> «Прочие затраты (в том числе  затраты 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у  товаров, работ  и   услуг   в   целях    оказания   муниципальных   услуг (выполнения  работ)  и  реализации  муниципальных  функций, не  указанные  в раздел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таблицу изложить в следующей редакции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53"/>
        <w:gridCol w:w="1982"/>
        <w:gridCol w:w="2112"/>
        <w:gridCol w:w="2070"/>
      </w:tblGrid>
      <w:tr>
        <w:trPr>
          <w:tblHeader w:val="true"/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мета меб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лезного использования, л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  <w:shd w:fill="FFFFFF" w:val="clear"/>
              </w:rPr>
              <w:t>Цена за единицу (не более), руб.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главны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Шкаф металлический несгораемый или сей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кабинет при необходим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 000,00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тарших, младши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ол однотумб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 xml:space="preserve">1 на 1 служащего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ол двухтумб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1 служащего при необходим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ресло рабочее для руководите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1 руководителя или заместителя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0"/>
              </w:rPr>
              <w:t>5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ресло рабоче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у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/>
            </w:pPr>
            <w:r>
              <w:rPr>
                <w:sz w:val="20"/>
              </w:rPr>
              <w:t>6 8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еллаж стационар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1 на 2 служащ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рхивные помещения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елл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 на помещ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 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2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0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«Прочие затраты на (в том числе затраты на</w:t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упку   товаров, работ   и  услуг   в   целях   оказания  муниципальных  услуг (выполнения работ)  и   реализации  муниципальных  функций, не  указанные  в раздел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 таблицу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4364"/>
        <w:gridCol w:w="2758"/>
        <w:gridCol w:w="1870"/>
      </w:tblGrid>
      <w:tr>
        <w:trPr>
          <w:tblHeader w:val="true"/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нцелярских принадлежносте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в г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е боле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не более), руб.</w:t>
            </w:r>
          </w:p>
        </w:tc>
      </w:tr>
      <w:tr>
        <w:trPr>
          <w:trHeight w:val="2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</w:rPr>
              <w:t>Для все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Аккумулятор А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8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Аккумулятор АА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8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Антистеплер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умага для записей с клеевым краем цветная (блок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формат А3, 500 листов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пачка на 4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30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Бумага для офисной техни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формат А4, 500 листов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 пачек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20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Гель для увлажнения пальце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Дыроко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жедневни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Зажим для бумаг 32 мм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упаковка 12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Зажимы для бумаг 20 мм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упаковка 12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6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Зажимы для бумаг 40 мм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упаковка 12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арандаш механическ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лей ПВ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лей-карандаш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2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нига учета (96 листов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нопки канцелярск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упак. на 5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Кнопки канцелярские силовые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упаковка 5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нопки силовые (упаковка 5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онверт (формат А4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30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lang w:eastAsia="ar-SA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онверты «евро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lang w:eastAsia="ar-SA"/>
              </w:rPr>
              <w:t>13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онверт 162х22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ороб архивный картонны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орректирующая жидкост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30,00</w:t>
            </w:r>
          </w:p>
        </w:tc>
      </w:tr>
      <w:tr>
        <w:trPr>
          <w:trHeight w:val="2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раска штемпельн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Ласти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Лента клейкая (скотч) 15 м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Лента клейкая (скотч) 50 м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Линейка 40 с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Лоток для бумаг вертикальны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агниты (упаковка 5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упак. на 4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9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аркер перманентный черны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аркер-выделитель текс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абор маркеров (5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бор на 5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итки для сшивания де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4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ож канцелярски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ожниц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«Дело» картонн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«Дело» картонная со скоросшивателе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«Дело» на завязка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 на замке (формат А4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-регистратор на кольцах 50 м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апка-регистратор на кольцах 75 м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Резинка банковская (упаковка 100г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кобы для степлера 10 мм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упаковка 100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Скобы для степлера 24 мм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(упаковка 100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крепки 28 мм (упаковка 10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крепки 50 мм (упаковка 50 шт.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упак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3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еплер 10 м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4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еплер 23/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20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еплер 24 м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3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тикеры цветные пластиковые</w:t>
            </w:r>
            <w:r>
              <w:rPr>
                <w:sz w:val="20"/>
                <w:lang w:val="en-US" w:eastAsia="ar-SA"/>
              </w:rPr>
              <w:t xml:space="preserve"> (блок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блока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55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етрадь 96 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3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Файл прозрачны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шт. на 1 служащ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,5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ил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10 служащи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тампы разные (с оснасткой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от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6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темпельная крас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от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Штемпельная подуш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шт. на от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ечати разные (с оснасткой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 на отд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right"/>
              <w:rPr/>
            </w:pPr>
            <w:r>
              <w:rPr>
                <w:sz w:val="20"/>
                <w:lang w:eastAsia="ar-SA"/>
              </w:rPr>
              <w:t>20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0:00Z</dcterms:created>
  <dc:creator>Мальцев А.В.</dc:creator>
  <dc:description/>
  <dc:language>en-US</dc:language>
  <cp:lastModifiedBy>_Сопова Елена Александровна</cp:lastModifiedBy>
  <cp:lastPrinted>2022-04-26T14:49:00Z</cp:lastPrinted>
  <dcterms:modified xsi:type="dcterms:W3CDTF">2022-04-27T08:21:00Z</dcterms:modified>
  <cp:revision>3</cp:revision>
  <dc:subject/>
  <dc:title/>
</cp:coreProperties>
</file>